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>
          <w:trHeight w:val="324" w:hRule="atLeast"/>
        </w:trPr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0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SOUND: THEORY AND PRODUC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sz w:val="10"/>
        </w:rPr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anatomy and working of the human ear with neat diagra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impact that obstacles have on sound wav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brains perception of soun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n that the velocity of sound through air at 0 degree celcius is 331m/s and that the velocity of sound increases by 0.6 m/s for every degree rise in temperature, calculate the velocity of sound through air at a temperature of 45 degrees celsiu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Assuming that the velocity of sound through hydrogen at 0 degree celcius us 322m/s and that the velocity of sound increases by 0.4 m/s for every degree rise in temperature, calculate the velocity of sound through hydrogen at a temperature of 6 degrees celsiu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suming that the velocity of sound through wood at 0 degree celcius us 564m/s and that the velocity of sound increases by 2 m/s for every degree rise in temperature, calculate the velocity of sound through wood at a temperature of 24 degrees celsiu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suming that the velocity of sound through steel at 0 degree celcius us 722m/s and that the velocity of sound increases by 3.2 m/s for every degree rise in temperature, calculate the velocity of sound through air at a temperature of 18 degrees celsiu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microphones and their classif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expander and its paramete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working of a mixer and its uses with a neat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and explain the editing tools that are shown in the menu below.</w:t>
            </w:r>
            <w:r>
              <w:rPr/>
              <w:drawing>
                <wp:inline distT="0" distB="0" distL="0" distR="0">
                  <wp:extent cx="3917315" cy="210185"/>
                  <wp:effectExtent l="0" t="0" r="0" b="0"/>
                  <wp:docPr id="2" name="Picture 3" descr="C:\Users\Jezreel\Desktop\Menu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C:\Users\Jezreel\Desktop\Menu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31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629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alculate the RT60 of a room with the given dimensions.</w:t>
            </w:r>
          </w:p>
          <w:p>
            <w:pPr>
              <w:pStyle w:val="Normal"/>
              <w:widowControl w:val="false"/>
              <w:rPr/>
            </w:pPr>
            <w:r>
              <w:rPr/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3">
                      <wp:simplePos x="0" y="0"/>
                      <wp:positionH relativeFrom="column">
                        <wp:posOffset>552450</wp:posOffset>
                      </wp:positionH>
                      <wp:positionV relativeFrom="paragraph">
                        <wp:posOffset>151765</wp:posOffset>
                      </wp:positionV>
                      <wp:extent cx="2268855" cy="774700"/>
                      <wp:effectExtent l="1270" t="635" r="635" b="127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720" cy="77472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 xml:space="preserve">                </w:t>
                                  </w:r>
                                  <w:r>
                                    <w:rPr/>
                                    <w:t>Brick wall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fillcolor="white" stroked="t" o:allowincell="t" style="position:absolute;margin-left:43.5pt;margin-top:11.95pt;width:178.6pt;height:60.95pt;mso-wrap-style:none;v-text-anchor:top" type="_x0000_t16">
                      <v:fill o:detectmouseclick="t" type="solid" color2="black"/>
                      <v:stroke color="black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Brick wall</w:t>
                            </w:r>
                          </w:p>
                        </w:txbxContent>
                      </v:textbox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rPr/>
            </w:pPr>
            <w:r>
              <w:rPr/>
              <w:t>curtain</w:t>
            </w:r>
          </w:p>
          <w:p>
            <w:pPr>
              <w:pStyle w:val="Normal"/>
              <w:widowControl w:val="false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5080</wp:posOffset>
                      </wp:positionV>
                      <wp:extent cx="176530" cy="238125"/>
                      <wp:effectExtent l="635" t="1270" r="127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2379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0.15pt;margin-top:0.4pt;width:13.85pt;height:18.7pt;mso-wrap-style:none;v-text-anchor:middle" type="_x0000_t32">
                      <v:fill o:detectmouseclick="t" on="false"/>
                      <v:stroke color="black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</w:t>
            </w:r>
            <w:r>
              <w:rPr/>
              <w:t>12m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10 m</w:t>
            </w:r>
          </w:p>
          <w:p>
            <w:pPr>
              <w:pStyle w:val="Normal"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column">
                        <wp:posOffset>3101340</wp:posOffset>
                      </wp:positionH>
                      <wp:positionV relativeFrom="paragraph">
                        <wp:posOffset>-457200</wp:posOffset>
                      </wp:positionV>
                      <wp:extent cx="842010" cy="259715"/>
                      <wp:effectExtent l="635" t="635" r="127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2040" cy="25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ncrete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44.2pt;margin-top:-36pt;width:66.25pt;height:20.4pt;mso-wrap-style:none;v-text-anchor:top" type="_x0000_t202">
                      <v:fill o:detectmouseclick="t" type="solid" color2="black"/>
                      <v:stroke color="white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crete</w:t>
                            </w:r>
                          </w:p>
                        </w:txbxContent>
                      </v:textbox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1717040</wp:posOffset>
                      </wp:positionH>
                      <wp:positionV relativeFrom="paragraph">
                        <wp:posOffset>-797560</wp:posOffset>
                      </wp:positionV>
                      <wp:extent cx="1300480" cy="446405"/>
                      <wp:effectExtent l="1270" t="12065" r="63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300320" cy="4464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5.2pt;margin-top:-62.85pt;width:102.35pt;height:35.1pt;flip:xy;mso-wrap-style:none;v-text-anchor:middle" type="_x0000_t32">
                      <v:fill o:detectmouseclick="t" on="false"/>
                      <v:stroke color="black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2667000</wp:posOffset>
                      </wp:positionH>
                      <wp:positionV relativeFrom="paragraph">
                        <wp:posOffset>-349885</wp:posOffset>
                      </wp:positionV>
                      <wp:extent cx="635" cy="527050"/>
                      <wp:effectExtent l="37465" t="635" r="3810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5270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0pt;margin-top:-27.6pt;width:0pt;height:41.45pt;flip:y;mso-wrap-style:none;v-text-anchor:middle" type="_x0000_t32">
                      <v:fill o:detectmouseclick="t" on="false"/>
                      <v:stroke color="black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4">
                      <wp:simplePos x="0" y="0"/>
                      <wp:positionH relativeFrom="column">
                        <wp:posOffset>936625</wp:posOffset>
                      </wp:positionH>
                      <wp:positionV relativeFrom="paragraph">
                        <wp:posOffset>-124460</wp:posOffset>
                      </wp:positionV>
                      <wp:extent cx="137795" cy="445135"/>
                      <wp:effectExtent l="1270" t="635" r="1397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880" cy="4449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75pt;margin-top:-9.85pt;width:10.8pt;height:35pt;flip:y;mso-wrap-style:none;v-text-anchor:middle" type="_x0000_t32">
                      <v:fill o:detectmouseclick="t" on="false"/>
                      <v:stroke color="black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5">
                      <wp:simplePos x="0" y="0"/>
                      <wp:positionH relativeFrom="column">
                        <wp:posOffset>2820670</wp:posOffset>
                      </wp:positionH>
                      <wp:positionV relativeFrom="paragraph">
                        <wp:posOffset>-883920</wp:posOffset>
                      </wp:positionV>
                      <wp:extent cx="371475" cy="86360"/>
                      <wp:effectExtent l="635" t="635" r="635" b="2032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71520" cy="8640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2.1pt;margin-top:-69.6pt;width:29.2pt;height:6.75pt;flip:x;mso-wrap-style:none;v-text-anchor:middle" type="_x0000_t32">
                      <v:fill o:detectmouseclick="t" on="false"/>
                      <v:stroke color="black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</w:t>
            </w:r>
            <w:r>
              <w:rPr/>
              <w:t xml:space="preserve">34 m                     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2387600</wp:posOffset>
                      </wp:positionH>
                      <wp:positionV relativeFrom="paragraph">
                        <wp:posOffset>101600</wp:posOffset>
                      </wp:positionV>
                      <wp:extent cx="629920" cy="28321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92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woo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9.6pt;height:22.3pt;mso-wrap-distance-left:9pt;mso-wrap-distance-right:9pt;mso-wrap-distance-top:0pt;mso-wrap-distance-bottom:0pt;margin-top:8pt;mso-position-vertical-relative:text;margin-left:188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woo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101340</wp:posOffset>
                      </wp:positionH>
                      <wp:positionV relativeFrom="paragraph">
                        <wp:posOffset>-1055370</wp:posOffset>
                      </wp:positionV>
                      <wp:extent cx="1033780" cy="32829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3780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13mm board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1.4pt;height:25.85pt;mso-wrap-distance-left:9pt;mso-wrap-distance-right:9pt;mso-wrap-distance-top:0pt;mso-wrap-distance-bottom:0pt;margin-top:-83.1pt;mso-position-vertical-relative:text;margin-left:244.2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13mm board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87630</wp:posOffset>
                      </wp:positionV>
                      <wp:extent cx="739775" cy="2590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9775" cy="2590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/>
                                  </w:pPr>
                                  <w:r>
                                    <w:rPr/>
                                    <w:t>carp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58.25pt;height:20.4pt;mso-wrap-distance-left:9pt;mso-wrap-distance-right:9pt;mso-wrap-distance-top:0pt;mso-wrap-distance-bottom:0pt;margin-top:6.9pt;mso-position-vertical-relative:text;margin-left:45.1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/>
                            </w:pPr>
                            <w:r>
                              <w:rPr/>
                              <w:t>carp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Absorption coefficient:</w:t>
            </w:r>
          </w:p>
          <w:p>
            <w:pPr>
              <w:pStyle w:val="Normal"/>
              <w:widowControl w:val="false"/>
              <w:rPr/>
            </w:pPr>
            <w:r>
              <w:rPr/>
              <w:t>Plain brickwork - 0.04</w:t>
            </w:r>
          </w:p>
          <w:p>
            <w:pPr>
              <w:pStyle w:val="Normal"/>
              <w:widowControl w:val="false"/>
              <w:rPr/>
            </w:pPr>
            <w:r>
              <w:rPr/>
              <w:t>Concrete - 0.05</w:t>
            </w:r>
          </w:p>
          <w:p>
            <w:pPr>
              <w:pStyle w:val="Normal"/>
              <w:widowControl w:val="false"/>
              <w:rPr/>
            </w:pPr>
            <w:r>
              <w:rPr/>
              <w:t>13mm board - 0.2</w:t>
            </w:r>
          </w:p>
          <w:p>
            <w:pPr>
              <w:pStyle w:val="Normal"/>
              <w:widowControl w:val="false"/>
              <w:rPr/>
            </w:pPr>
            <w:r>
              <w:rPr/>
              <w:t>Wood - 0.1</w:t>
            </w:r>
          </w:p>
          <w:p>
            <w:pPr>
              <w:pStyle w:val="Normal"/>
              <w:widowControl w:val="false"/>
              <w:rPr/>
            </w:pPr>
            <w:r>
              <w:rPr/>
              <w:t>Curtain - 0.4</w:t>
            </w:r>
          </w:p>
          <w:p>
            <w:pPr>
              <w:pStyle w:val="Normal"/>
              <w:widowControl w:val="false"/>
              <w:rPr/>
            </w:pPr>
            <w:r>
              <w:rPr/>
              <w:t>Carpet - 0.6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516d49"/>
    <w:rPr>
      <w:rFonts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516d4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paragraph" w:styleId="NoSpacing">
    <w:name w:val="No Spacing"/>
    <w:basedOn w:val="Normal"/>
    <w:link w:val="NoSpacingChar"/>
    <w:uiPriority w:val="1"/>
    <w:qFormat/>
    <w:rsid w:val="00516d49"/>
    <w:pPr/>
    <w:rPr>
      <w:rFonts w:ascii="Calibri" w:hAnsi="Calibri"/>
      <w:sz w:val="22"/>
      <w:szCs w:val="22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0CBEC6-291B-4BE2-A1B3-3C286FC72E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2</Pages>
  <Words>347</Words>
  <Characters>1983</Characters>
  <CharactersWithSpaces>2326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5:28:00Z</dcterms:created>
  <dc:creator>Ku</dc:creator>
  <dc:description/>
  <dc:language>en-US</dc:language>
  <cp:lastModifiedBy>Admin</cp:lastModifiedBy>
  <cp:lastPrinted>2018-04-20T11:23:00Z</cp:lastPrinted>
  <dcterms:modified xsi:type="dcterms:W3CDTF">2018-04-20T11:2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